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ГОРОДСКОЕ ПОСЕЛЕНИЕ ЗЕЛЕНОБ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ет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Ханты-Мансийского автономного округа - Югры</w:t>
      </w:r>
    </w:p>
    <w:p>
      <w:pPr>
        <w:pStyle w:val="Normal"/>
        <w:spacing w:lineRule="auto" w:line="240" w:before="0" w:after="0"/>
        <w:ind w:right="-665" w:hanging="0"/>
        <w:jc w:val="both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3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</w:r>
          </w:p>
        </w:tc>
      </w:tr>
    </w:tbl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  <w:t>«___»  _________  2020 г.              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yellow"/>
        </w:rPr>
        <w:t>г.п. Зеленоб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ведения перечня видов муниципального контроля и органов местного самоуправления городского поселения Зеленоборск, уполномоченных на их осущест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городского поселения Зеленоборск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8" w:right="-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ского поселения Зеленоборск РЕШИЛ:</w:t>
      </w:r>
    </w:p>
    <w:p>
      <w:pPr>
        <w:pStyle w:val="Normal"/>
        <w:spacing w:lineRule="auto" w:line="240" w:before="0" w:after="0"/>
        <w:ind w:left="708" w:right="-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Утвердить Порядок ведения перечня видов муниципального контроля и органов местного самоуправления городского поселения Зеленоборск, уполномоченных на их осуществление (приложени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бюллетене «Вестник Зеленоборска»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 Зеленоборск                                                             С. В. Леднев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Зеленоборск                                                                       Д. В. Яков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Зеленоборс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_____________2020 года № ___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/>
        <w:t>Порядок ведения перечня видов муниципального контроля и органов местного самоуправления городского поселения Зеленоборск, уполномоченных на их осуществл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Настоящий Порядок ведения перечня видов муниципального контроля и органов местного самоуправления городского поселения Зеленоборск, уполномоченных на их осуществление (далее - Порядок)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городского поселения Зеленоборск и устанавливает процедуру ведения перечня видов муниципального контроля на территории городского поселения Зеленоборск и органов местного самоуправления городского поселения Зеленоборск, уполномоченных на их осуществление (далее также Перечень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едение Перечня осуществляется Администрацией городского поселения Зеленоборск (далее - Администрация поселения) 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служащего Администрации поселения (далее - уполномоченное лицо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еречень утверждается постановлением Администрации поселения по форме согласно приложению к настоящему Поряд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Ведение Перечня осуществляется уполномоченным лицом и включает в себя следующие процедуры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ключение в Перечень вида муниципального контроля, осуществляемого на территории городского поселения Зеленоборск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внесение в перечень изменившихся сведений о виде муниципального контроля, осуществляемого на территории городского поселения Зеленоборск, об уполномоченном на осуществление соответствующего вида муниципального контроля на территории городского поселения Зеленоборск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сключение из перечня вида муниципального контроля, осуществляемого на территории городского поселения Зеленоборс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Ответственность за своевременность внесения сведений в перечень, а также их полноту и достоверность несёт уполномоченное лиц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Администрация поселения обеспечивает доступность сведений, содержащихся в перечне, путём размещения на официальном сайте городского поселения Зеленоборск муниципального правового акта Администрации поселения об утверждении перечня, о внесении изменений в переч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ведения перечня вид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контроля и орган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 город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ения Зеленоборск, уполномочен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х осуществление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 xml:space="preserve">Перечень видов муниципального контроля и органов местного самоуправления городского поселения </w:t>
      </w:r>
      <w:r>
        <w:rPr>
          <w:rFonts w:cs="Times New Roman" w:ascii="Times New Roman" w:hAnsi="Times New Roman"/>
        </w:rPr>
        <w:t>Зеленоборск</w:t>
      </w:r>
      <w:r>
        <w:rPr/>
        <w:t>, уполномоченных на их осуществление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53"/>
        <w:gridCol w:w="2977"/>
        <w:gridCol w:w="354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N 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квизиты нормативных правовых актов, регламентирующих осуществление соответствующего вида муниципального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аименование органа местного самоуправления городского поселения </w:t>
            </w:r>
            <w:r>
              <w:rPr>
                <w:rFonts w:cs="Times New Roman" w:ascii="Times New Roman" w:hAnsi="Times New Roman"/>
              </w:rPr>
              <w:t>Зеленоборск</w:t>
            </w:r>
            <w:r>
              <w:rPr/>
              <w:t xml:space="preserve">, уполномоченного на осуществление соответствующего вида муниципального контроля (с указанием служащего) Администрации городского поселения </w:t>
            </w:r>
            <w:r>
              <w:rPr>
                <w:rFonts w:cs="Times New Roman" w:ascii="Times New Roman" w:hAnsi="Times New Roman"/>
              </w:rPr>
              <w:t>Зеленоборск</w:t>
            </w:r>
            <w:r>
              <w:rPr/>
              <w:t>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widowControl w:val="false"/>
      <w:numPr>
        <w:ilvl w:val="2"/>
        <w:numId w:val="1"/>
      </w:numPr>
      <w:autoSpaceDE w:val="false"/>
      <w:spacing w:lineRule="auto" w:line="240" w:before="108" w:after="108"/>
      <w:jc w:val="center"/>
      <w:outlineLvl w:val="2"/>
    </w:pPr>
    <w:rPr>
      <w:rFonts w:ascii="Times New Roman CYR" w:hAnsi="Times New Roman CYR" w:eastAsia="Times New Roman" w:cs="Times New Roman CYR"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b w:val="false"/>
      <w:sz w:val="28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1"/>
    <w:qFormat/>
    <w:rPr>
      <w:rFonts w:cs="Times New Roman"/>
      <w:b w:val="false"/>
      <w:color w:val="106BB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municipal.garant.ru/document?id=12064247&amp;sub=0" TargetMode="External"/><Relationship Id="rId4" Type="http://schemas.openxmlformats.org/officeDocument/2006/relationships/hyperlink" Target="http://municipal.garant.ru/document?id=12064247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37:00Z</dcterms:created>
  <dc:creator>Юрист</dc:creator>
  <dc:description/>
  <dc:language>en-US</dc:language>
  <cp:lastModifiedBy>Кристина</cp:lastModifiedBy>
  <cp:lastPrinted>2017-11-27T13:42:00Z</cp:lastPrinted>
  <dcterms:modified xsi:type="dcterms:W3CDTF">2020-04-22T05:37:00Z</dcterms:modified>
  <cp:revision>2</cp:revision>
  <dc:subject/>
  <dc:title/>
</cp:coreProperties>
</file>